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214424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862736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